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1276" w:hRule="atLeast"/>
        </w:trPr>
        <w:tc>
          <w:tcPr>
            <w:tcW w:w="8699" w:type="dxa"/>
            <w:tcBorders/>
            <w:vAlign w:val="center"/>
          </w:tcPr>
          <w:p>
            <w:pPr>
              <w:pStyle w:val="NormaleWeb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6130" cy="72771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13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Cs/>
          <w:iCs/>
          <w:smallCaps/>
          <w:sz w:val="36"/>
          <w:szCs w:val="36"/>
        </w:rPr>
        <w:t>ATTESTAZIONE DI SPESA (SRA)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36"/>
        </w:rPr>
      </w:pPr>
      <w:r>
        <w:rPr>
          <w:rFonts w:cs="Calibri" w:ascii="Calibri" w:hAnsi="Calibri"/>
          <w:bCs/>
          <w:iCs/>
          <w:smallCaps/>
          <w:sz w:val="36"/>
          <w:szCs w:val="36"/>
        </w:rPr>
        <w:t>PR FSE+ ABRUZZO 2021-2027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36"/>
        </w:rPr>
      </w:pPr>
      <w:r>
        <w:rPr>
          <w:rFonts w:cs="Calibri" w:ascii="Calibri" w:hAnsi="Calibri"/>
          <w:bCs/>
          <w:iCs/>
          <w:smallCaps/>
          <w:sz w:val="36"/>
          <w:szCs w:val="36"/>
        </w:rPr>
        <w:t xml:space="preserve">CCI 2021IT05SFPR002 </w:t>
      </w:r>
    </w:p>
    <w:p>
      <w:pPr>
        <w:pStyle w:val="Normal"/>
        <w:jc w:val="center"/>
        <w:rPr>
          <w:rFonts w:ascii="Calibri" w:hAnsi="Calibri" w:eastAsia="Georgia" w:cs="Calibri"/>
          <w:b/>
          <w:b/>
          <w:bCs/>
          <w:iCs/>
          <w:smallCaps/>
          <w:sz w:val="40"/>
          <w:szCs w:val="30"/>
        </w:rPr>
      </w:pPr>
      <w:r>
        <w:rPr>
          <w:rFonts w:eastAsia="Georgia" w:cs="Calibri" w:ascii="Calibri" w:hAnsi="Calibri"/>
          <w:b/>
          <w:bCs/>
          <w:iCs/>
          <w:smallCaps/>
          <w:sz w:val="40"/>
          <w:szCs w:val="3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cs="Calibri" w:ascii="Calibri" w:hAnsi="Calibri"/>
          <w:b/>
        </w:rPr>
        <w:t xml:space="preserve">ATTESTAZIONE DI SPESA N. </w:t>
      </w:r>
      <w:r>
        <w:rPr>
          <w:rFonts w:cs="Calibri" w:ascii="Calibri" w:hAnsi="Calibri"/>
        </w:rPr>
        <w:t>_______</w:t>
      </w:r>
      <w:r>
        <w:rPr>
          <w:rFonts w:cs="Calibri" w:ascii="Calibri" w:hAnsi="Calibri"/>
          <w:b/>
        </w:rPr>
        <w:t xml:space="preserve"> AL </w:t>
      </w:r>
      <w:r>
        <w:rPr>
          <w:rFonts w:cs="Calibri" w:ascii="Calibri" w:hAnsi="Calibri"/>
        </w:rPr>
        <w:t>____ /_____ /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right" w:pos="8707" w:leader="dot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iorità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right" w:pos="8707" w:leader="dot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zione: 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sz w:val="22"/>
          <w:szCs w:val="22"/>
        </w:rPr>
        <w:t>(nome, cognome)</w:t>
      </w:r>
      <w:r>
        <w:rPr>
          <w:rFonts w:cs="Calibri" w:ascii="Calibri" w:hAnsi="Calibri"/>
          <w:sz w:val="22"/>
          <w:szCs w:val="22"/>
        </w:rPr>
        <w:t xml:space="preserve"> ________________________ in qualità di Dirigente della Struttura Responsabile dell’Attuazione (SRA) del PR FSE+ Abruzzo 2021–2027, dichiara che per la Priorità …., Azione ….. in oggetto sono state effettivamente sostenute spese pari a euro ____ ___________, di cu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E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2"/>
        </w:rPr>
        <w:t>Tabella riepilogativa delle spese ammissibili inserite nell’Attestazione di spesa</w:t>
      </w:r>
      <w:r>
        <w:rPr>
          <w:rFonts w:cs="Calibri" w:ascii="Calibri" w:hAnsi="Calibri"/>
          <w:sz w:val="22"/>
          <w:szCs w:val="22"/>
        </w:rPr>
        <w:t xml:space="preserve">”, allegata alla presen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 merito alle spese sostenute, dichiarate ed indicate nel dettaglio per operazione della Tavola A, attesto inoltre: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tutte le spese comprese nella Tavola A allegata sono conformi ai criteri di ammissibilità delle spese stabiliti dall’articolo 63 del Regolamento (UE) n.1060/2021 e sono state sostenute dai beneficiari per l’attuazione delle operazioni selezionate nel quadro del Programma Regionale conformemente alle condizioni relative alla concessione di contributi pubblici a norma degli articoli 51 e seguenti del Regolamento (UE) n.1060/2021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e operazioni sono attuate conformemente agli obiettivi stabiliti dalla Decisione di approvazione del Programma e a norma del Regolamento (UE) n.1060/2021 e in particolare che: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e spese dichiarate sono conformi alle norme europee e nazionali applicabili e sono state sostenute per le operazioni selezionate ai fini del finanziamento conformemente ai criteri applicabili al PR FSE+ Abruzzo 2021-2027 e alle pertinenti norme europee e nazionali, in particolare: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le norme sugli aiuti di Stato;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1"/>
          <w:numId w:val="4"/>
        </w:numPr>
        <w:rPr/>
      </w:pPr>
      <w:r>
        <w:rPr>
          <w:rFonts w:cs="Calibri"/>
        </w:rPr>
        <w:t>le norme relative alla giustificazione degli anticipi nel contesto degli aiuti di Stato a norma dell’articolo 107 del TFUE coperti dalle spese sostenute dal beneficiario entro un termine di tre anni;</w:t>
      </w:r>
    </w:p>
    <w:p>
      <w:pPr>
        <w:pStyle w:val="Paragrafoelenco"/>
        <w:numPr>
          <w:ilvl w:val="1"/>
          <w:numId w:val="4"/>
        </w:numPr>
        <w:rPr>
          <w:rFonts w:cs="Calibri"/>
        </w:rPr>
      </w:pPr>
      <w:r>
        <w:rPr>
          <w:rFonts w:cs="Calibri"/>
        </w:rPr>
        <w:t>nessuna dichiarazione di spesa relativa a grandi progetti che non sono stati approvati dalla Commission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uazione delle operazioni è avvenuta nel rispetto, altresì, della normativa europea inerente a visibilità, trasparenza e comunicazione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’individuazione delle operazioni, le cui spese vengono certificate, è avvenuta, in particolare, dopo aver verificato i seguenti elementi: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’operazione rientra nelle fattispecie previste dal Programma e selezionate sulla base delle indicazioni contenute nel documento “I criteri di selezione delle operazioni” approvato dal CdS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i soggetti destinatari dell’intervento e i beneficiari sono compresi tra quelli previsti dal PR FSE+ Abruzzo 2021–2027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e tipologie di spesa ammesse rientrano in quelle previste dal PR FSE+ Abruzzo 2021 – 2027 e dalla normativa europea e nazionale;</w:t>
      </w:r>
    </w:p>
    <w:p>
      <w:pPr>
        <w:pStyle w:val="Paragrafoelenco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le modalità e le procedure attuative delle operazioni sono compatibili con quelle previste dal PR FSE+ Abruzzo 2021–2027, dal Bando/Avviso e/o dal Disciplinare di concessione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i criteri di ammissibilità e priorità utilizzati per il finanziamento dell’operazione non sono incompatibili con quelli previsti dal PR FSE+ Abruzzo 2021–2027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estazione di spesa in questione è esatta e predisposta nel contesto di sistemi contabili affidabili, che si avvalgono di documenti giustificativi verificabili, che assicurano la contabilità separata e la corretta archiviazione e conservazione della documentazione amministrativa e contabile relativa alle singole operazioni, nel rispetto del Regolamento (UE) n.1060/2021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in conformità all’articolo 82 del Regolamento (UE) n.1060/2021 tutti i documenti giustificativi riguardanti un’operazione sostenuta dai fondi siano conservati per un periodo di cinque anni a decorrere dal 31 dicembre dell’anno in cui è effettuato l’ultimo pagamento dell’Autorità di Gestione</w:t>
      </w:r>
      <w:r>
        <w:rPr/>
        <w:t xml:space="preserve"> al beneficiario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insieme delle spese ammissibili dichiarate, secondo l’avanzamento dell’Azione al (</w:t>
      </w:r>
      <w:r>
        <w:rPr>
          <w:rFonts w:cs="Calibri"/>
          <w:i/>
        </w:rPr>
        <w:t>data compilazione attestazione di spesa</w:t>
      </w:r>
      <w:r>
        <w:rPr>
          <w:rFonts w:cs="Calibri"/>
        </w:rPr>
        <w:t>) __________________, sono state sostenute dai beneficiari, pagate e quietanzate nel periodo di ammissibilità previsto dal Programma (ovvero tra la data di presentazione del programma alla Commissione, o il 1° gennaio 2021 se anteriore, e il 31 dicembre 2029 ai sensi dell’art. 63, par 2, Reg.(UE) 1060/2021) e dagli atti di concessione, e sono conformi alle voci di spesa ammissibili contenute nella normativa europea, nazionale, nel Programma Regionale e nei bandi /atti di concessione.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  <w:szCs w:val="20"/>
        </w:rPr>
        <w:t>l’insieme delle spese ammissibili attestate sono state debitamente controllate e che sono presenti le check list di controllo di I livello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a Tavola A allegata è elaborata sulla base delle registrazioni contabili effettuate a livello di singola operazione e riporta le spese effettuate ed attestate dai beneficiari, documentabili mediante fatture quietanzate o documenti contabili di valore probatorio equivalente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e spese tengono conto degli importi ritirati come da Tavola B allegata “</w:t>
      </w:r>
      <w:r>
        <w:rPr>
          <w:rFonts w:cs="Calibri"/>
          <w:i/>
          <w:szCs w:val="20"/>
        </w:rPr>
        <w:t>Tabella dei</w:t>
      </w:r>
      <w:r>
        <w:rPr>
          <w:rFonts w:cs="Calibri"/>
          <w:i/>
          <w:color w:val="FF0000"/>
          <w:szCs w:val="20"/>
        </w:rPr>
        <w:t xml:space="preserve"> </w:t>
      </w:r>
      <w:r>
        <w:rPr>
          <w:rFonts w:cs="Calibri"/>
          <w:i/>
          <w:szCs w:val="20"/>
        </w:rPr>
        <w:t>ritiri, (AdG)</w:t>
      </w:r>
      <w:r>
        <w:rPr>
          <w:rFonts w:cs="Calibri"/>
          <w:szCs w:val="20"/>
        </w:rPr>
        <w:t>”</w:t>
      </w:r>
      <w:r>
        <w:rPr>
          <w:rFonts w:cs="Calibri"/>
        </w:rPr>
        <w:t xml:space="preserve"> 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bookmarkStart w:id="0" w:name="_Hlk518901199"/>
      <w:bookmarkEnd w:id="0"/>
      <w:r>
        <w:rPr>
          <w:rFonts w:cs="Calibri"/>
        </w:rPr>
        <w:t xml:space="preserve">Che sono state rispettate le </w:t>
      </w:r>
      <w:r>
        <w:rPr>
          <w:rFonts w:cs="Calibri"/>
          <w:i/>
        </w:rPr>
        <w:t>Linee Guida in materia di integrità e di lotta alla corruzione</w:t>
      </w:r>
      <w:r>
        <w:rPr>
          <w:rFonts w:cs="Calibri"/>
        </w:rPr>
        <w:t xml:space="preserve"> approvate dall’Autorità di Gestione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Che nel Sistema Informativo regionale Fi.E.R.A. sono stati inseriti i dati di attuazione finanziaria, fisica e procedurale secondo lo stato di avanzamento di ciascuna operazion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518901199"/>
      <w:bookmarkStart w:id="2" w:name="_Hlk518901199"/>
      <w:bookmarkEnd w:id="2"/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 allega: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</w:rPr>
      </w:pPr>
      <w:r>
        <w:rPr>
          <w:rFonts w:cs="Calibri"/>
        </w:rPr>
        <w:t xml:space="preserve">Tavola A </w:t>
      </w:r>
      <w:r>
        <w:rPr>
          <w:rFonts w:cs="Calibri"/>
          <w:i/>
        </w:rPr>
        <w:t>“Tabella riepilogativa delle spese ammissibili inserite nell’Attestazione di spesa (SRA)”,</w:t>
      </w:r>
      <w:r>
        <w:rPr>
          <w:rFonts w:cs="Calibri"/>
        </w:rPr>
        <w:t xml:space="preserve"> debitamente firmata;  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</w:rPr>
      </w:pPr>
      <w:r>
        <w:rPr>
          <w:rFonts w:cs="Calibri"/>
        </w:rPr>
        <w:t xml:space="preserve">Tavola B </w:t>
      </w:r>
      <w:r>
        <w:rPr>
          <w:rFonts w:cs="Calibri"/>
          <w:i/>
        </w:rPr>
        <w:t>“</w:t>
      </w:r>
      <w:r>
        <w:rPr>
          <w:rFonts w:cs="Calibri"/>
          <w:i/>
          <w:szCs w:val="20"/>
        </w:rPr>
        <w:t>Tabella dei</w:t>
      </w:r>
      <w:r>
        <w:rPr>
          <w:rFonts w:cs="Calibri"/>
          <w:i/>
          <w:strike/>
          <w:szCs w:val="20"/>
        </w:rPr>
        <w:t xml:space="preserve"> </w:t>
      </w:r>
      <w:r>
        <w:rPr>
          <w:rFonts w:cs="Calibri"/>
          <w:i/>
          <w:szCs w:val="20"/>
        </w:rPr>
        <w:t>ritiri (AdG)</w:t>
      </w:r>
      <w:r>
        <w:rPr>
          <w:rFonts w:cs="Calibri"/>
          <w:szCs w:val="20"/>
        </w:rPr>
        <w:t>”</w:t>
      </w:r>
      <w:r>
        <w:rPr>
          <w:rFonts w:cs="Calibri"/>
        </w:rPr>
        <w:t xml:space="preserve">;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Tabella C </w:t>
      </w:r>
      <w:r>
        <w:rPr>
          <w:rFonts w:cs="Calibri"/>
          <w:i/>
        </w:rPr>
        <w:t xml:space="preserve">“Tabella relativa agli importi dei contributi per programma erogati agli strumenti finanziari (art.58 Reg. (UE) n.1060/2021) e inclusi nelle domande di pagamento (SRA)”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</w:rPr>
        <w:t xml:space="preserve">Tabella D </w:t>
      </w:r>
      <w:r>
        <w:rPr>
          <w:rFonts w:cs="Calibri"/>
          <w:i/>
        </w:rPr>
        <w:t>“Tabella Anticipi versati nel quadro di aiuti di Stato (articolo 131, paragrafo 5, del regolamento (UE) n. 1303/2013</w:t>
      </w:r>
      <w:r>
        <w:rPr/>
        <w:t xml:space="preserve"> e ss.mm.ii.</w:t>
      </w:r>
      <w:r>
        <w:rPr>
          <w:rFonts w:cs="Calibri"/>
          <w:i/>
        </w:rPr>
        <w:t>) (SRA)”.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ta, ____/_______/___________</w:t>
        <w:tab/>
        <w:tab/>
        <w:tab/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5" w:firstLine="708"/>
        <w:rPr/>
      </w:pPr>
      <w:r>
        <w:rPr>
          <w:rFonts w:cs="Calibri" w:ascii="Calibri" w:hAnsi="Calibri"/>
        </w:rPr>
        <w:t>Firma del Dirigente (SRA)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___________________________________</w:t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Cs/>
          <w:i/>
          <w:iCs/>
          <w:smallCap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 xml:space="preserve">Allegato </w:t>
    </w:r>
    <w:r>
      <w:rPr>
        <w:rFonts w:cs="Calibri" w:ascii="Calibri" w:hAnsi="Calibri"/>
        <w:lang w:val="it-IT"/>
      </w:rPr>
      <w:t>3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99"/>
      <w:sz w:val="19"/>
      <w:szCs w:val="19"/>
      <w:lang w:val="it-IT" w:bidi="ar-SA"/>
    </w:rPr>
  </w:style>
  <w:style w:type="character" w:styleId="WW8Num3z1">
    <w:name w:val="WW8Num3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79"/>
      <w:sz w:val="19"/>
      <w:szCs w:val="19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i w:val="false"/>
      <w:sz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2"/>
      <w:szCs w:val="22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9"/>
      <w:sz w:val="22"/>
      <w:szCs w:val="22"/>
      <w:lang w:val="it-IT" w:bidi="ar-SA"/>
    </w:rPr>
  </w:style>
  <w:style w:type="character" w:styleId="WW8Num11z2">
    <w:name w:val="WW8Num11z2"/>
    <w:qFormat/>
    <w:rPr>
      <w:lang w:val="it-IT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12:00Z</dcterms:created>
  <dc:creator>Ale</dc:creator>
  <dc:description/>
  <cp:keywords/>
  <dc:language>en-US</dc:language>
  <cp:lastModifiedBy>Francesco Lupano</cp:lastModifiedBy>
  <cp:lastPrinted>2018-07-18T12:55:00Z</cp:lastPrinted>
  <dcterms:modified xsi:type="dcterms:W3CDTF">2024-11-14T14:31:00Z</dcterms:modified>
  <cp:revision>7</cp:revision>
  <dc:subject/>
  <dc:title/>
</cp:coreProperties>
</file>